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Allegato 6.b_ Dichiarazione conclusione corso 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  <w:lang w:eastAsia="en-US"/>
        </w:rPr>
        <w:t>Prot. Ente n. __________ del _____________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5245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partimento “</w:t>
      </w:r>
      <w:r>
        <w:rPr>
          <w:i/>
          <w:color w:val="000000"/>
          <w:sz w:val="20"/>
          <w:szCs w:val="20"/>
        </w:rPr>
        <w:t>Lavoro</w:t>
      </w:r>
      <w:r>
        <w:rPr>
          <w:color w:val="000000"/>
          <w:sz w:val="20"/>
          <w:szCs w:val="20"/>
        </w:rPr>
        <w:t>”</w:t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ttore 3 _ Lavoro e Politiche Attive</w:t>
      </w:r>
    </w:p>
    <w:p>
      <w:pPr>
        <w:pStyle w:val="Normal"/>
        <w:spacing w:lineRule="auto" w:line="360" w:before="0" w:after="0"/>
        <w:ind w:left="2832" w:firstLine="708"/>
        <w:jc w:val="right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InternetLink"/>
          <w:b/>
          <w:b/>
          <w:sz w:val="20"/>
          <w:szCs w:val="20"/>
          <w:lang w:eastAsia="en-US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Oggetto: </w:t>
      </w:r>
      <w:r>
        <w:rPr>
          <w:b/>
          <w:bCs/>
          <w:sz w:val="20"/>
          <w:szCs w:val="20"/>
          <w:lang w:eastAsia="en-US"/>
        </w:rPr>
        <w:t xml:space="preserve">Dichiarazione conclusione corso </w:t>
      </w:r>
      <w:r>
        <w:rPr>
          <w:sz w:val="20"/>
          <w:szCs w:val="20"/>
          <w:lang w:eastAsia="en-US"/>
        </w:rPr>
        <w:t>–</w:t>
      </w:r>
      <w:r>
        <w:rPr>
          <w:b/>
          <w:bCs/>
          <w:sz w:val="20"/>
          <w:szCs w:val="20"/>
          <w:lang w:eastAsia="en-US"/>
        </w:rPr>
        <w:t xml:space="preserve"> Avviso Pubblico n. 4 per l’attuazione del Programma Garanzia Occupabilità dei Lavoratori da finanziare nell’ambito del Piano Nazionale di Ripresa e Resilienz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0"/>
          <w:szCs w:val="20"/>
          <w:lang w:eastAsia="en-US"/>
        </w:rPr>
        <w:t xml:space="preserve"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PERCORSO FORMATIVO “___________________________________________________________” COD./ID N _______ EDIZIONE ______________ </w:t>
      </w:r>
      <w:r>
        <w:rPr>
          <w:sz w:val="20"/>
          <w:szCs w:val="20"/>
          <w:lang w:eastAsia="en-US"/>
        </w:rPr>
        <w:t>CUP________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DICHIARAZIONE CONCLUSIONE CORSO 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>Il/La sottoscritto/a __________________________nato/a a _______________________prov. (____) il ___/__/______ Codice Fiscale _______________________________________-- in qualità di Legale rappresentante o soggetto con potere di firma dell’organismo di formazione denominato: ________________________________________________Codice Fiscale: _______________________ Partita IVA: _________________________ con sede legale in via _______________________________________, ____, CAP________ __________ (____) con sede operativa in via ___________________________________________-, N. ______, CAP_____________, ________________(___),accreditata ai sensi del Regolamento Regionale di cui alla DGR n. 335/2021 con Decreto______________________ del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VISTI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il </w:t>
      </w:r>
      <w:bookmarkStart w:id="0" w:name="_Hlk212546632"/>
      <w:r>
        <w:rPr>
          <w:sz w:val="20"/>
          <w:szCs w:val="20"/>
          <w:lang w:eastAsia="en-US"/>
        </w:rPr>
        <w:t xml:space="preserve">Decreto n. 12595 del 08/09/2025 </w:t>
      </w:r>
      <w:bookmarkEnd w:id="0"/>
      <w:r>
        <w:rPr>
          <w:sz w:val="20"/>
          <w:szCs w:val="20"/>
          <w:lang w:eastAsia="en-US"/>
        </w:rPr>
        <w:t>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il Decreto n. </w:t>
      </w:r>
      <w:bookmarkStart w:id="1" w:name="_Hlk212553273"/>
      <w:r>
        <w:rPr>
          <w:sz w:val="20"/>
          <w:szCs w:val="20"/>
          <w:lang w:eastAsia="en-US"/>
        </w:rPr>
        <w:t xml:space="preserve">14631 del 15/10/2025 </w:t>
      </w:r>
      <w:bookmarkEnd w:id="1"/>
      <w:r>
        <w:rPr>
          <w:sz w:val="20"/>
          <w:szCs w:val="20"/>
          <w:lang w:eastAsia="en-US"/>
        </w:rPr>
        <w:t>avente ad oggetto “</w:t>
      </w:r>
      <w:bookmarkStart w:id="2" w:name="_Hlk212628467"/>
      <w:r>
        <w:rPr>
          <w:sz w:val="20"/>
          <w:szCs w:val="20"/>
          <w:lang w:eastAsia="en-US"/>
        </w:rPr>
        <w:t xml:space="preserve">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</w:t>
      </w:r>
      <w:bookmarkEnd w:id="2"/>
      <w:r>
        <w:rPr>
          <w:sz w:val="20"/>
          <w:szCs w:val="20"/>
          <w:lang w:eastAsia="en-US"/>
        </w:rPr>
        <w:t xml:space="preserve">Approvato con D.D. n. 12595 del 08/09/2025: Approvazione esiti definitivi della prima finestra di candidature”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bookmarkStart w:id="3" w:name="_Hlk213932563"/>
      <w:bookmarkEnd w:id="3"/>
      <w:r>
        <w:rPr>
          <w:sz w:val="20"/>
          <w:szCs w:val="20"/>
          <w:lang w:eastAsia="en-US"/>
        </w:rPr>
        <w:t>il Decreto n. 15875 del 03/11/2025 di rettifica dell’allegato A al decreto n. 14631 del 15/10/2025 e di approvazione delle Linee Guida n.1 - Avviso n. 4 GOL disciplinante il riconoscimento dell’indennità di frequenza ai partecipanti ai percorsi formativi del Programma GOL e le procedure di autorizzazione e finanziamento del nuovo Catalogo GOL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0"/>
          <w:szCs w:val="20"/>
          <w:lang w:eastAsia="en-US"/>
        </w:rPr>
      </w:pPr>
      <w:bookmarkStart w:id="4" w:name="_Hlk213932563"/>
      <w:bookmarkEnd w:id="4"/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iCs/>
          <w:sz w:val="20"/>
          <w:szCs w:val="20"/>
          <w:lang w:eastAsia="en-US"/>
        </w:rPr>
        <w:t>Consapevole delle sanzioni penali richiamate dall'art. 76 del DPR n. 445 del 28 dicembre 2000 in caso di dichiarazioni mendaci e della decadenza dei benefici eventualmente conseguenti al provvedimento emanato sulla base di dichiarazioni non veritiere, di cui all'art. 75 del DPR n. 445 del 28 dicembre 2000; ai sensi e per gli effetti dell'art. 46 e 47 del citato DPR n. 445 del 2000; sotto la propria responsabilità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DICHIARA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sz w:val="20"/>
          <w:szCs w:val="20"/>
          <w:lang w:eastAsia="en-US"/>
        </w:rPr>
        <w:t>Che le attività del corso indicato in oggetto, finanziato con Decreto dirigenziale n. _________________del_____________, comprensive della fase A (formazione d’aula) e della fase B (formazione individuale) si sono concluse in data ______________________.</w:t>
      </w:r>
    </w:p>
    <w:p>
      <w:pPr>
        <w:pStyle w:val="Paragrafoelenco"/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Ente si impegna al rispetto delle tempistiche e delle disposizioni richiamate nelle Linee guida n. 1 e, in particolare, di quanto previsto nella Sezione 2.8, che qui si intende integralmente richiamata, relative 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ichiarazione di chiusura e rilascio delle attestazioni finali;</w:t>
      </w:r>
    </w:p>
    <w:p>
      <w:pPr>
        <w:pStyle w:val="Paragrafoelenco"/>
        <w:spacing w:lineRule="auto" w:line="24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ggiornamento definitivo degli esiti dei partecipanti sul portale Lavoro per Te, con l’aula in stato “In approvazione”.</w:t>
      </w:r>
    </w:p>
    <w:p>
      <w:pPr>
        <w:pStyle w:val="Paragrafoelenco"/>
        <w:ind w:left="0" w:hanging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Ente dichiara di essere consapevole che il mancato aggiornamento definitivo degli esiti dei partecipanti sul portale Lavoro per Te – comprensivo dell’inserimento dei dati corretti, dell’allegazione delle attestazioni e della trasmissione agli appositi sistemi informativi – entro e non oltre il 31 dicembre 2025 comporterà la revoca del finanziamento, fatti salvi eventuali ulteriori interventi normativi o disposizioni integrative e modificative che dovessero essere adottate a livello nazionale successivamente all’adozione delle Linee Guida</w:t>
      </w:r>
    </w:p>
    <w:p>
      <w:pPr>
        <w:pStyle w:val="Paragrafoelenco"/>
        <w:spacing w:lineRule="auto" w:line="360" w:before="0" w:after="0"/>
        <w:ind w:left="0" w:hanging="0"/>
        <w:contextualSpacing/>
        <w:jc w:val="center"/>
        <w:rPr/>
      </w:pPr>
      <w:r>
        <w:rPr>
          <w:b/>
          <w:bCs/>
          <w:sz w:val="20"/>
          <w:szCs w:val="20"/>
          <w:lang w:eastAsia="en-US"/>
        </w:rPr>
        <w:t>DICHIARA INOLTRE</w:t>
      </w:r>
      <w:r>
        <w:rPr>
          <w:sz w:val="20"/>
          <w:szCs w:val="20"/>
          <w:lang w:eastAsia="en-US"/>
        </w:rPr>
        <w:t>: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che per lo svolgimento dell’attività formativa sono stati rispettati i requisiti previsti dalla specifica normativa regionale in materia di accreditamento regionale;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che sono stati garantiti, in conformità all’Avviso pubblico di riferimento, il rispetto dei requisiti di professionalità previsti per il personale coinvolto, con particolare riferimento a: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ocenti,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tutor,</w:t>
      </w:r>
    </w:p>
    <w:p>
      <w:pPr>
        <w:pStyle w:val="Paragrafoelenco"/>
        <w:numPr>
          <w:ilvl w:val="1"/>
          <w:numId w:val="6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oordinatore del corso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sz w:val="20"/>
          <w:szCs w:val="20"/>
          <w:lang w:eastAsia="en-US"/>
        </w:rPr>
        <w:t>il corso in è stato realizzato in coerenza con la progettazione esecutiva approva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con decreto n. 14631 del 15/10/2025 garantendo: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a coerenza dei contenuti formativi autorizzati;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a corretta messa in trasparenza degli apprendimenti/competenza;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rispetto degli standard previsti dalla normativa vigente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che sono state a rispettare tutte le disposizioni previste dall’Avviso Pubblico GOL n. 4, dall’atto di adesione ed obbligo sottoscritto, da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, dalla normativa nazionale e regionale vigente, in attuazione del Programma GOL nell’ambito del PNRR, nonché dai sistemi di gestione e controllo (SIGECO GOL – PNRR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sono stati rispettati tutti gli obblighi informativi e di comunicazione verso i Centri per l’Impiego (CPI), in particolare in riferimento alla condizionalità per i destinatari di misure quali: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upporto per la Formazione e il Lavoro (SFL);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ssegno di Inclusione (ADI);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NASpI, DIS-COLL e altri ammortizzatori sociali;</w:t>
      </w:r>
    </w:p>
    <w:p>
      <w:pPr>
        <w:pStyle w:val="Normal"/>
        <w:spacing w:lineRule="auto" w:line="240" w:before="280" w:after="280"/>
        <w:ind w:left="72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ssicurando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a comunicazione tempestiva al CPI competente della partecipazione o assenza dei beneficiari;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ggiornamento in caso di eventuali variazioni prima dell’avvio del corso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i aver ottemperato a quanto previsto dall’art. 17, Titolo I, Capo III, del D.Lgs. n. 81/2008 (“Attuazione dell’articolo 1 della legge 3 agosto 2007, n. 123, in materia di tutela della salute e della sicurezza nei luoghi di lavoro”), come modificato dal D.Lgs. n. 106/2009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di applicare al personale dipendente utilizzato nelle attività formative il CCNL della Formazione Professionale e, per il personale incaricato, la normativa vigente in materia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stato di fallimento, liquidazione coatta, concordato preventivo o procedimenti in corso per la dichiarazione di una di tali situazioni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sz w:val="20"/>
          <w:szCs w:val="20"/>
          <w:lang w:eastAsia="en-US"/>
        </w:rPr>
        <w:t>l’assenza, per il legale rappresentante dell’Ente, di sentenze di condanna passate in giudicato per reati gravi in danno dello Stato o della Comunità, tali da incidere sulla moralità professionale, nonché per reati di partecipazione ad organizzazioni criminali o associazioni di tipo mafioso (L. 575/1965 e s.m.i.), di corruzione, frode o riciclaggio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misure cautelari o sanzioni interdittive, nonché di divieti a contrarre con la Pubblica Amministrazione, ai sensi del D.Lgs. n. 231/2011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non sussistono nei propri confronti, né nei confronti dei soci della Società, cause di divieto, decadenza o sospensione di cui all’art. 67 del D.Lgs. n. 159/2011 (disposizioni antimafia)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’assenza di contenziosi in corso con la Regione Calabria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sz w:val="20"/>
          <w:szCs w:val="20"/>
          <w:lang w:eastAsia="en-US"/>
        </w:rPr>
        <w:t>che i dati forniti sono veritieri, aggiornati e completi, impegnandosi a comunicare tempestivamente ogni eventuale variazione successiva alla presentazione della presente dichiarazione.</w:t>
      </w:r>
    </w:p>
    <w:p>
      <w:pPr>
        <w:pStyle w:val="Normal"/>
        <w:spacing w:lineRule="auto" w:line="240" w:before="280" w:after="280"/>
        <w:ind w:left="3540" w:firstLine="708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AUTORIZZA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trattamento dei dati personali come da Informativa ex art. 13 del D. Lgs n. 196/2003, novellato dal D. Lgs. 101/2018 e Regolamento (UE) n. 2016/679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sz w:val="20"/>
          <w:szCs w:val="20"/>
        </w:rPr>
        <w:t>Luogo e data____________, _________</w:t>
        <w:tab/>
        <w:tab/>
        <w:tab/>
        <w:tab/>
        <w:tab/>
        <w:t xml:space="preserve">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Il Legale Rappresentante 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 xml:space="preserve">    </w:t>
      </w:r>
      <w:r>
        <w:rPr>
          <w:rFonts w:eastAsia="Times New Roman"/>
          <w:b/>
          <w:bCs/>
          <w:color w:val="000000"/>
          <w:sz w:val="20"/>
          <w:szCs w:val="20"/>
        </w:rPr>
        <w:t>(Firma digitale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0"/>
          <w:szCs w:val="20"/>
          <w:lang w:eastAsia="en-US"/>
        </w:rPr>
        <w:t>Nota</w:t>
      </w:r>
      <w:r>
        <w:rPr>
          <w:sz w:val="20"/>
          <w:szCs w:val="20"/>
          <w:lang w:eastAsia="en-US"/>
        </w:rPr>
        <w:t>: La presente dichiarazione deve essere trasmessa esclusivamente tramite l’utilizzo della piattaforma informatica Rendiconta Web, progettata e realizzata dal Dipartimento Lavor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Carta intestata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7:00Z</dcterms:created>
  <dc:creator>Sergio Romano</dc:creator>
  <dc:description/>
  <cp:keywords/>
  <dc:language>en-US</dc:language>
  <cp:lastModifiedBy>Aurora Veltri</cp:lastModifiedBy>
  <cp:lastPrinted>2024-04-17T16:21:00Z</cp:lastPrinted>
  <dcterms:modified xsi:type="dcterms:W3CDTF">2025-11-13T12:24:00Z</dcterms:modified>
  <cp:revision>3</cp:revision>
  <dc:subject/>
  <dc:title/>
</cp:coreProperties>
</file>